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37/9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rFonts w:eastAsia="Calibri"/>
          <w:color w:val="C0C0C0"/>
        </w:rPr>
      </w:pPr>
      <w:r>
        <w:rPr>
          <w:rFonts w:eastAsia="Calibri"/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C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C0C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C0C0C0"/>
        </w:rPr>
      </w:pPr>
      <w:r>
        <w:rPr>
          <w:rFonts w:cs="Times New Roman" w:ascii="Times New Roman" w:hAnsi="Times New Roman"/>
          <w:color w:val="C0C0C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na usnesení RM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C0C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ýdaje na provoz noclehárny MěÚSS Strakonice + rozpočet noclehárn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a rok 201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11.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a měst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Bere na vědomí</w:t>
      </w:r>
      <w:r>
        <w:rPr>
          <w:rFonts w:cs="Times New Roman" w:ascii="Times New Roman" w:hAnsi="Times New Roman"/>
          <w:sz w:val="24"/>
          <w:szCs w:val="24"/>
        </w:rPr>
        <w:t xml:space="preserve"> zpracované náklady na provoz noclehárny a rozpočet noclehárny na rok 2016:</w:t>
      </w:r>
    </w:p>
    <w:p>
      <w:pPr>
        <w:pStyle w:val="Normal"/>
        <w:rPr/>
      </w:pPr>
      <w:r>
        <w:rPr/>
        <w:t>Výdaje na provoz noclehárny MěÚSS Strakonice za září a říjen 201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olož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daj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% z gran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% z rezervního fon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ubé mz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72,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5,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938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ravotní pojišt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99,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4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ální pojišt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67,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6,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34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á Kooperati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KS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3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řízení DDH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6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4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 283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947,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 230,8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olož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říjm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hrada za poby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5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 62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evyčerpané finanční prostředky z grantu              </w:t>
      </w:r>
      <w:r>
        <w:rPr>
          <w:rFonts w:cs="Times New Roman" w:ascii="Times New Roman" w:hAnsi="Times New Roman"/>
          <w:sz w:val="24"/>
          <w:szCs w:val="24"/>
        </w:rPr>
        <w:t>350 000,00  -  92 283,5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= 257 716,5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 rezervního fondu bude použito                                                                               6 947,3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rubých mzdách, Z+S pojištění, České Kooperativě a přídělu FKSP  jsou zahrnuti pouze 2 pracovníci přímé obslužné péče (v  původním plánu bylo počítáno se 3 pracovníky), kteří slouží dvanáctihodinové služby v noci i o sobotách, nedělích a svátcích. Na provozu noclehárny se ovšem podílejí i  sociální pracovnice  Azylového domu, které do těchto mezd a odvodů započítány nejs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 noclehárny je nyní zajištěn pouze v jedné z místností, která je zařízena nejnutnějším nábytkem (3 válendy, skříň, věšák, jídelní stůl, židle, skříňky dvoudvéřové - v celkové ceně pořízení 16 840,- Kč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byt v noclehárně  za měsíc září a říjen využili  pouze 3 klienti. Příjmy za ubytování celkem za 25 dní přenocování  činí 1 625,- Kč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daje na provoz noclehárny za 2 měsíce  …………………………    99 230,89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jmy z provozu noclehárny za 2 měsíce ………………………….   -  1 625,00  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ek hospodaření                                                                        -   97 605,89 Kč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 těchto měsíců by provoz noclehárny byl za celý rok prodělečný. Průměrná ztráta za celý rok 2016 by činila 1 171 270,68 Kč a to jen v omezeném provozu (bez pracovnic Azylového domu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počet noclehárny při plném provozu a větším zájmu o přenocování,</w:t>
      </w:r>
      <w:r>
        <w:rPr>
          <w:rFonts w:cs="Times New Roman" w:ascii="Times New Roman" w:hAnsi="Times New Roman"/>
          <w:sz w:val="24"/>
          <w:szCs w:val="24"/>
        </w:rPr>
        <w:t xml:space="preserve"> než jak ukazuje vzorek ze září a října r. 2015.  </w:t>
      </w:r>
    </w:p>
    <w:p>
      <w:pPr>
        <w:pStyle w:val="Normal"/>
        <w:jc w:val="both"/>
        <w:rPr/>
      </w:pPr>
      <w:r>
        <w:rPr/>
        <w:t>Rozpočet noclehárny na rok 2016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16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ložka - výdaj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onné hmot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eobecný materiá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9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i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3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řeby drobné spotřeby „E“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65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n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da studen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33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cká energ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31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p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plá užitková vod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y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v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94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stovn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klady na reprezentac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tní služb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76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kony spojů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8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NH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ovní poplatk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ubé mzd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 038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OV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7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ravotní pojištění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21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ální pojištění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584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á Kooperativ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93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KSP, OOP, zdrav.prohl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é daně a poplatk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H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28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Výdaje celke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 724 85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ložka - příjm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hrada za poby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Příjmy celke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7 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Výsledek hospodaření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1 617 850,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příjmy v částce 107 000,- Kč bychom potřebovali mít ubytováno 4,5 klienta denně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po 365 dní v roc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. Ukládá</w:t>
      </w:r>
      <w:r>
        <w:rPr>
          <w:rFonts w:cs="Times New Roman" w:ascii="Times New Roman" w:hAnsi="Times New Roman"/>
          <w:sz w:val="24"/>
          <w:szCs w:val="24"/>
        </w:rPr>
        <w:t xml:space="preserve"> ředitelce MěÚSS Strakonice řídit se usnesením RM ve věci rozhodnutí o dalším provozu noclehár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ředkládá:</w:t>
        <w:tab/>
      </w:r>
      <w:r>
        <w:rPr>
          <w:rFonts w:cs="Times New Roman" w:ascii="Times New Roman" w:hAnsi="Times New Roman"/>
          <w:sz w:val="24"/>
          <w:szCs w:val="24"/>
        </w:rPr>
        <w:t xml:space="preserve">Mgr. Dagmar Prokopiusová </w:t>
      </w:r>
    </w:p>
    <w:p>
      <w:pPr>
        <w:pStyle w:val="Normal"/>
        <w:spacing w:before="0" w:after="20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6:00Z</dcterms:created>
  <dc:creator>Zdeňka Jírecová</dc:creator>
  <dc:description/>
  <cp:keywords/>
  <dc:language>en-US</dc:language>
  <cp:lastModifiedBy>Havrdova</cp:lastModifiedBy>
  <cp:lastPrinted>2015-11-12T12:12:00Z</cp:lastPrinted>
  <dcterms:modified xsi:type="dcterms:W3CDTF">2015-11-20T10:16:00Z</dcterms:modified>
  <cp:revision>8</cp:revision>
  <dc:subject/>
  <dc:title/>
</cp:coreProperties>
</file>